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/>
          <w:b/>
          <w:bCs/>
          <w:sz w:val="22"/>
          <w:szCs w:val="22"/>
        </w:rPr>
        <w:t>27</w:t>
      </w:r>
      <w:r>
        <w:rPr>
          <w:rFonts w:cs="Simplified Arabic"/>
          <w:b/>
          <w:bCs/>
          <w:sz w:val="22"/>
          <w:szCs w:val="22"/>
          <w:rtl w:val="true"/>
        </w:rPr>
        <w:t xml:space="preserve"> / </w:t>
      </w:r>
      <w:r>
        <w:rPr>
          <w:rFonts w:cs="Simplified Arabic"/>
          <w:b/>
          <w:bCs/>
          <w:sz w:val="22"/>
          <w:szCs w:val="22"/>
        </w:rPr>
        <w:t>51</w:t>
      </w:r>
      <w:r>
        <w:rPr>
          <w:rFonts w:cs="Simplified Arabic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د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ياد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ي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آد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عزية</w:t>
      </w:r>
    </w:p>
    <w:p>
      <w:pPr>
        <w:pStyle w:val="Heading2"/>
        <w:ind w:left="0" w:right="0" w:hanging="0"/>
        <w:jc w:val="left"/>
        <w:rPr>
          <w:rFonts w:cs="Simplified Arabic"/>
          <w:sz w:val="16"/>
          <w:szCs w:val="22"/>
        </w:rPr>
      </w:pPr>
      <w:r>
        <w:rPr>
          <w:rtl w:val="true"/>
        </w:rPr>
        <w:t> 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ِ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لاز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ز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ز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س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تم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جِّ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د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أ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و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ق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ل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يحد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راء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ز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ب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ز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ب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ظل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،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إف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ُؤْم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ْمِ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ِيَ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لَال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ِينً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firstLine="560"/>
        <w:jc w:val="righ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ز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ل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رٍ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م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دا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لغِ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قض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يل</w:t>
      </w:r>
      <w:r>
        <w:rPr>
          <w:szCs w:val="28"/>
          <w:rtl w:val="true"/>
        </w:rPr>
        <w:t xml:space="preserve"> </w:t>
      </w:r>
    </w:p>
    <w:p>
      <w:pPr>
        <w:pStyle w:val="BodyTextIndent2"/>
        <w:jc w:val="both"/>
        <w:rPr>
          <w:sz w:val="24"/>
        </w:rPr>
      </w:pPr>
      <w:r>
        <w:rPr>
          <w:rtl w:val="true"/>
        </w:rPr>
        <w:t>وَمَا كَانَ لِمُؤْمِنٍ وَلا مُؤْمِنَةٍ إِذَا قَضَى اللَّهُ وَرَسُولُهُ أَمْرًا أَنْ يَكُونَ لَهُمُ الْخِيَرَةُ مِنْ أَمْرِهِمْ وَمَنْ يَعْصِ اللَّهَ وَرَسُولَهُ فَقَدْ ضَلَّ ضَلَالاً مُبِينًا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>)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آ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Simplified Arabic"/>
          <w:sz w:val="24"/>
          <w:szCs w:val="28"/>
        </w:rPr>
      </w:pPr>
      <w:r>
        <w:rPr>
          <w:rtl w:val="true"/>
        </w:rPr>
        <w:t>وَلا يَغْتَبْ بَعْضُكُمْ بَعْضًا</w:t>
      </w:r>
    </w:p>
    <w:p>
      <w:pPr>
        <w:pStyle w:val="Normal"/>
        <w:ind w:left="0" w:right="0" w:firstLine="560"/>
        <w:jc w:val="righ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>" 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b/>
          <w:b/>
          <w:bCs/>
          <w:szCs w:val="28"/>
        </w:rPr>
      </w:pP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ا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يم</w:t>
      </w:r>
      <w:r>
        <w:rPr>
          <w:szCs w:val="28"/>
          <w:rtl w:val="true"/>
        </w:rPr>
        <w:t xml:space="preserve">  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َ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َغْتَب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َعْضُكُمْ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َعْضً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ه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س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دخِ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َت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ج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مُؤْمِ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ؤْمِن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ض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خِيَر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ْ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عْص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سُو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َل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بِينًا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مس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سا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دق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م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است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ِح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خان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براءِ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ازب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رضي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ل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نهم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مرن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رسول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ل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صلى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ل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لي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سل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عياد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مريض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اتباع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جناز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تشميت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عاطس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برارِ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قس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نصر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مظلو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جاب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داعي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فشاء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سلام</w:t>
      </w:r>
      <w:r>
        <w:rPr>
          <w:b/>
          <w:b/>
          <w:szCs w:val="28"/>
          <w:rtl w:val="true"/>
        </w:rPr>
        <w:t xml:space="preserve">  </w:t>
      </w:r>
      <w:r>
        <w:rPr>
          <w:rFonts w:cs="Simplified Arabic"/>
          <w:b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ح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سب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ل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ا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ح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ر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إف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مي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فت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خ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ظ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ص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َّ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ئ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اض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ا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ص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مت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ر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خ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ص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ا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فقد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غ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ب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وو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ئ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ئ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ث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َ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آل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اح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َ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خط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ي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ا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َّ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بو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ار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ل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َّ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رُّ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ز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ِ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ص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ز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كي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نحن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وَّ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زّ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ِّ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ا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ج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ا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ات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"</w:t>
      </w:r>
      <w:r>
        <w:rPr>
          <w:rFonts w:cs="Simplified Arabic"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يدُ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ل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ع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جماع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ظل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مسار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ِ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تعل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szCs w:val="28"/>
          <w:rtl w:val="true"/>
        </w:rPr>
        <w:t xml:space="preserve"> " </w:t>
      </w:r>
      <w:r>
        <w:rPr>
          <w:rFonts w:cs="Simplified Arabic"/>
          <w:b/>
          <w:b/>
          <w:szCs w:val="28"/>
          <w:rtl w:val="true"/>
        </w:rPr>
        <w:t>إذ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ستعا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ك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عن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ستنصرك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نصر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ستقرضك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قرضّ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رض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ُدّ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ات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شيَّعته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صاب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خير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هنّأ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صاب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صيبةً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زّي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ذ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شتريت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اكهةً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هديت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إذ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ل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تفعل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أدخله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سراً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ل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يخرج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ه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لدك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ليغيظ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لده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ل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تؤذ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قتار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قدرك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إل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تغرف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ل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نه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لم؟؟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أ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ا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ا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ا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صا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فِّ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ِ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ُ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باش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لَّ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ف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ال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ك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ِّ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ه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ِّ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ب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ف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ُ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باش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ران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ب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اّس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لعياد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ع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ثلاث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سُنَّ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ي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كن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نقعد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ي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مجلس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إذ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قدن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الرجل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ثلاث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يّا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سألنا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ن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،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إ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كا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مريضاً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ُدناه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خ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زِّ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ت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دا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َث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كلتر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ور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ا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ب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قتح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ّ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زا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د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ح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نو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قدِّ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يَّ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كتو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ص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ا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ا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طا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قا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شس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خ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-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د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غ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وائ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ت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تُ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ّ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خ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ي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ة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دا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ح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امش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تهمّش</w:t>
      </w:r>
      <w:r>
        <w:rPr>
          <w:rFonts w:cs="Simplified Arabic"/>
          <w:szCs w:val="28"/>
          <w:rtl w:val="true"/>
        </w:rPr>
        <w:t>- 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ب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شد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م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أح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عاه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ات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ِّ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ئت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آخ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ر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ف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عز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كا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خف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ا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  <w:r>
        <w:rPr>
          <w:rFonts w:cs="Simplified Arabic"/>
          <w:b/>
          <w:szCs w:val="28"/>
          <w:rtl w:val="true"/>
        </w:rPr>
        <w:t xml:space="preserve">" </w:t>
      </w:r>
      <w:r>
        <w:rPr>
          <w:rFonts w:cs="Simplified Arabic"/>
          <w:b/>
          <w:b/>
          <w:szCs w:val="28"/>
          <w:rtl w:val="true"/>
        </w:rPr>
        <w:t>العياد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فُواقُ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ناقة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szCs w:val="28"/>
          <w:rtl w:val="true"/>
        </w:rPr>
        <w:t>"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صِّ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ا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ر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راش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وث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مك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ن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ِّ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ّ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ب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ط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عد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رو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ا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دع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فاؤ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فا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اد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و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ر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طم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غط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ه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ط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ر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م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م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ّ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ر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م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ي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و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ض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ج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ا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ه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نعش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ط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ُم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ش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فاء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ِفاؤ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اد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ُ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با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كر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ع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ش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ش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ف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ف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ل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شف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س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ء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فا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ج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ه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ه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ج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ث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شت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د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لمُ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ز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حاذ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وج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غ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ج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ج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وال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ا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حك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زم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فِّ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ُ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ر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َّج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ّاس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ّ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إن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م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يُدلُّ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ه</w:t>
      </w:r>
      <w:r>
        <w:rPr>
          <w:b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إ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لناس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آج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أخيرُ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Cs w:val="28"/>
          <w:rtl w:val="true"/>
        </w:rPr>
        <w:t>حت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إ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نته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يّ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حلته</w:t>
      </w:r>
      <w:r>
        <w:rPr>
          <w:b/>
          <w:b/>
          <w:bCs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Cs w:val="28"/>
          <w:rtl w:val="true"/>
        </w:rPr>
        <w:t>حا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طبيب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خانت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عقاقيرُ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ستح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ي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ف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ز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ُث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ئ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َفِّ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ت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ت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عجّ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ر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شت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ِ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ش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ب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ئ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َّ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ُّ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ي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با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سُّ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ا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طي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ء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آ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نتظِ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و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تظَ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ط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ر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ث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فِّ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رُ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طيُّ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و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ضغ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ئق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س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ذكِّ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اس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ِّ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ف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ارخ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رض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ث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ل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ذ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ز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ح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طا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ز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ّة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يك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ِّ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تاز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د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ب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خُّ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لا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كي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بّ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ل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ز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شخي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ز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ّ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ع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جَّ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ث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و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نس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ال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ت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ض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ذه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ج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ف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نس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لاث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نس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قا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و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ن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د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تعل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جارب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ي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ي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ل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أثَّ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يت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له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جرَّ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ب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ج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رخ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ض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ث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ذك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ّ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طا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ج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ع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رّ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ت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نس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نس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ز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هت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جبس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. </w:t>
      </w:r>
      <w:r>
        <w:rPr>
          <w:rFonts w:cs="Simplified Arabic"/>
          <w:szCs w:val="28"/>
          <w:rtl w:val="true"/>
        </w:rPr>
        <w:t>فدهش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!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ير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ف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جاح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ت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َّ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لف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ي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ظه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رِّ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َّ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يم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َّ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أطبّ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ف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ل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ي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د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ث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ث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م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جدو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وعر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ا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مرّ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َ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را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ِّ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ز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ي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نو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يم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َّ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BodyTextIndent3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 w:val="20"/>
          <w:szCs w:val="20"/>
        </w:rPr>
      </w:pP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 xml:space="preserve">سورة الشعراء 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  <w:sz w:val="20"/>
          <w:szCs w:val="20"/>
        </w:rPr>
        <w:t>80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غ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ٌ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قاتولي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غ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وِّ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ليّا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و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ِضّ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دُ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 </w:t>
      </w:r>
      <w:r>
        <w:rPr>
          <w:rFonts w:cs="Simplified Arabic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و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!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د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ّت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ط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rFonts w:cs="Simplified Arabic"/>
          <w:szCs w:val="28"/>
          <w:rtl w:val="true"/>
        </w:rPr>
        <w:t xml:space="preserve">-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ُح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ع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س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مس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ِحَّ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بّ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وا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ُعوِّ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ج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راني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ِق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ض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ضط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عم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ّ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دع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عنويّ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ع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اف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حتض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ِّ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لَقِّ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ا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م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ز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بته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ُل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عز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ز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صي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لَل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b/>
          <w:b/>
          <w:bCs/>
          <w:szCs w:val="28"/>
          <w:rtl w:val="true"/>
        </w:rPr>
        <w:t>ورو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ترمذ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بيهق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بد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سعود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ض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ن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صل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سل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م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زَّى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صاباً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مث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ج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زية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ا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غا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ث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زِّ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ح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عز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ر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زِّ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ر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ز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َزَّ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ئ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ر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ِّ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ز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ض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زِّه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لغو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ِّيت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ته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ك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زِّ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غ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ف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زِّ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زِّ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ث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ته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سم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ع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اء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يِّ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ظ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ح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ّش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أتمن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جي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ع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ِّ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ن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يب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ِّ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ي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طعامه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ِ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في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ه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ض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صن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غ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ت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ئ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د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نيعة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ض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ي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ز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ياف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د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و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ناف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ه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طبّ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ظ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س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اس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عزِّ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ئ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م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َ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ر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ذِّ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ر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خ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لز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ه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ط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ب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ا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ل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تأ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يِّ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ق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وَّش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ض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ك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ي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لاثة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.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ز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ّث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نا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ري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غ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بس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ن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ا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م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م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ون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ي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الن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ما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غ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ج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جنا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كل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از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دّث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عب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ف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ه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عز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ب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َّ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خ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ق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جي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و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راخ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ي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نا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رؤ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لمرتز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ك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دخ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َ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نب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ندق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ِر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َق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عظ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ر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ا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ق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ا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إيّ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ش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ش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ِ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س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قرِّ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ِزَّ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د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ي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ج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ط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ح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رح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ل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ز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ح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عِز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ايع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ح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BodyTextIndent3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يِّ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غيِّ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ق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Indent"/>
        <w:jc w:val="both"/>
        <w:rPr>
          <w:i w:val="false"/>
          <w:i w:val="false"/>
          <w:iCs w:val="false"/>
        </w:rPr>
      </w:pPr>
      <w:r>
        <w:rPr>
          <w:i w:val="false"/>
          <w:i w:val="false"/>
          <w:iCs w:val="false"/>
          <w:rtl w:val="true"/>
        </w:rPr>
        <w:t xml:space="preserve">أي إذا كنت بمركز وتقدر على منع أحد عن المعصية ولم تمنعه فالله يغضب عليك ، فإذا قلت هو حر في عمل ذلك فقد غشيّته ولم تنصح له </w:t>
      </w:r>
      <w:r>
        <w:rPr>
          <w:i w:val="false"/>
          <w:iCs w:val="false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س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ا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د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َّ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رج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ج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ك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رمن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ث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ض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ح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فا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                     </w:t>
      </w:r>
    </w:p>
    <w:p>
      <w:pPr>
        <w:pStyle w:val="Normal"/>
        <w:ind w:left="0" w:right="0" w:firstLine="56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  <w:t>*  *  *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31:00Z</dcterms:created>
  <dc:creator>Ghassan</dc:creator>
  <dc:description/>
  <cp:keywords/>
  <dc:language>en-US</dc:language>
  <cp:lastModifiedBy>Ghassan</cp:lastModifiedBy>
  <dcterms:modified xsi:type="dcterms:W3CDTF">2005-02-08T21:31:00Z</dcterms:modified>
  <cp:revision>2</cp:revision>
  <dc:subject/>
  <dc:title>تربية الأولاد في الإسلام – 01 / 51 : أهمية التربية ، لفضيلة الدكتور محمد راتب النابلسي</dc:title>
</cp:coreProperties>
</file>